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b/>
          <w:b/>
        </w:rPr>
      </w:pPr>
      <w:r>
        <w:rPr/>
        <w:t xml:space="preserve">Przedmiotem niniejszej STWiORB są wymagania ogólne dotyczące wykonania i odbioru robót drogowych w ramach </w:t>
      </w:r>
      <w:r>
        <w:rPr>
          <w:b/>
        </w:rPr>
        <w:t xml:space="preserve">przebudowy drogi powiatowej Nr 1 153R relacji Czermin - Ziempniów – Słupiec w m. Czermin i Szafranów </w:t>
        <w:br/>
        <w:t>w km 0+230 - 1+220</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1.0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Czyszczenie urządzeń odwadniających (przepusty, kanalizacja deszczowa, ściek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2-04-12T10:03:00Z</dcterms:modified>
  <cp:revision>316</cp:revision>
  <dc:subject>ost</dc:subject>
  <dc:title>D-M-00.00.00</dc:title>
</cp:coreProperties>
</file>